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85027653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186346373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849102095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562678088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775742676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